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52925" cy="423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52925" cy="423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423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14010" cy="4230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4010" cy="423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1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2:35:00Z</dcterms:created>
  <dc:creator>James Hutchinson</dc:creator>
  <dc:description/>
  <cp:keywords/>
  <dc:language>en-US</dc:language>
  <cp:lastModifiedBy>James Hutchinson</cp:lastModifiedBy>
  <cp:lastPrinted>2008-11-24T10:59:00Z</cp:lastPrinted>
  <dcterms:modified xsi:type="dcterms:W3CDTF">2009-06-17T12:35:00Z</dcterms:modified>
  <cp:revision>2</cp:revision>
  <dc:subject/>
  <dc:title> </dc:title>
</cp:coreProperties>
</file>